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Załącznik nr 6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1.1.2024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Nadleśnictwie Kup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eastAsia="zh-CN"/>
        </w:rPr>
        <w:t>w okresie od 01.03.2024 roku do 28.02.2025 rok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kaz wykonanych w okresie ostatnich 3 lat usług w zakresie sprzątania biur i budynków </w:t>
        <w:br/>
        <w:t>z podaniem wartości minimum 50 000 zł rocznie + referencje od Zamawiających, że usługi zostały wykon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126"/>
        <w:gridCol w:w="2268"/>
        <w:gridCol w:w="241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, telef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ow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N (brut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umow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dmiot umowy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dnia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           </w:t>
      </w:r>
    </w:p>
    <w:p>
      <w:pPr>
        <w:pStyle w:val="Normal"/>
        <w:spacing w:lineRule="auto" w:line="276"/>
        <w:ind w:left="-142" w:firstLine="142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</w:t>
      </w:r>
      <w:r>
        <w:rPr>
          <w:rFonts w:cs="Arial" w:ascii="Arial" w:hAnsi="Arial"/>
          <w:i/>
          <w:sz w:val="18"/>
          <w:szCs w:val="18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18"/>
          <w:szCs w:val="18"/>
        </w:rPr>
      </w:pPr>
      <w:r>
        <w:rPr>
          <w:rFonts w:eastAsia="Arial Unicode MS"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54769148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3:00Z</dcterms:created>
  <dc:creator>Karolina Lew-Mirska</dc:creator>
  <dc:description/>
  <cp:keywords/>
  <dc:language>en-US</dc:language>
  <cp:lastModifiedBy>Piotr Stolarski</cp:lastModifiedBy>
  <cp:lastPrinted>2020-03-17T10:59:00Z</cp:lastPrinted>
  <dcterms:modified xsi:type="dcterms:W3CDTF">2024-02-06T13:11:00Z</dcterms:modified>
  <cp:revision>4</cp:revision>
  <dc:subject/>
  <dc:title>RN-0602-01/8/1/02</dc:title>
</cp:coreProperties>
</file>